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t xml:space="preserve">     </w:t>
      </w:r>
      <w:r>
        <w:rPr>
          <w:sz w:val="28"/>
          <w:szCs w:val="28"/>
        </w:rPr>
        <w:t>От 14 августа    2020 г                                                                                № 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ильн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  202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Ф, Уставом Пильнинского муниципального района, </w:t>
      </w:r>
      <w:r>
        <w:rPr>
          <w:bCs/>
          <w:sz w:val="28"/>
          <w:szCs w:val="28"/>
        </w:rPr>
        <w:t xml:space="preserve">Положение о бюджетном процессе в Пильнинском муниципальном районе Нижегородской области , </w:t>
      </w:r>
      <w:r>
        <w:rPr>
          <w:sz w:val="28"/>
          <w:szCs w:val="28"/>
        </w:rPr>
        <w:t>постановлением администрации Пильнинского муниципального района  от 21 июля  2020 года № 372 «Об утверждении отчета об исполнении районного  бюджета Пильнинского  муниципального района за 1 полугодие  2020 года », заслушав  информацию финансового управления администрации района , Земское собрание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ю об исполнении бюджета Пильнинского муниципального района за 1 полугодие  2020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Земского собрания                         Глава местного самоуправ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Давыдов Т.В.                     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С.А.Боч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нформац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исполнении бюджета Пильнин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района  за 1 полугодие  2020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Районный бюджет на 01.07.2020 г. исполнен по доходам  на 33,8  % к уточненным годовым назначениям. Поступило доходов в районный бюджет 388512,3 тыс. руб .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Налоговых  и  неналоговых  доходов получено в сумме 101 424,9 тыс. руб. или 47,7  % к уточненным годовым назначениям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Безвозмездных поступлений  получено в размере  30,6 % к уточненным годовым назначениям, в том числе:</w:t>
      </w:r>
    </w:p>
    <w:p>
      <w:pPr>
        <w:pStyle w:val="Normal"/>
        <w:jc w:val="both"/>
        <w:rPr/>
      </w:pPr>
      <w:r>
        <w:rPr>
          <w:szCs w:val="24"/>
        </w:rPr>
        <w:t>-  дотаций    –    44 864,2  тыс. руб. или  44,1 %</w:t>
      </w:r>
    </w:p>
    <w:p>
      <w:pPr>
        <w:pStyle w:val="Normal"/>
        <w:jc w:val="both"/>
        <w:rPr/>
      </w:pPr>
      <w:r>
        <w:rPr>
          <w:szCs w:val="24"/>
        </w:rPr>
        <w:t>-  субсидий  –    81 330,2  тыс. руб. или  15,5 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субвенций – 134 683,6  тыс. руб. или  52,0 %</w:t>
      </w:r>
    </w:p>
    <w:p>
      <w:pPr>
        <w:pStyle w:val="Normal"/>
        <w:jc w:val="both"/>
        <w:rPr/>
      </w:pPr>
      <w:r>
        <w:rPr>
          <w:szCs w:val="24"/>
        </w:rPr>
        <w:t>-  иных межбюджетных трансфертов – 26 610,1 тыс.руб или 50,9%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Удельный вес налоговых и неналоговых доходов составил 26,1  % от поступивших доходов. Основными источниками поступления вышеуказанных доходов являются: налог на доходы с физических лиц – 83,6 %, единый налог на вмененный доход для отдельных видов деятельности  - 2,5 %,  единый сельскохозяйственный налог – 5,1 %, неналоговые доходы – 6,5 % к общему объему поступивших налоговых и неналоговых доходов бюджета.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Выполнение годовых бюджетных назначений по основным доходным источникам характеризуется  следующим образом: по налогу на доходы физических лиц выполнен на 45,8 %, налогам на совокупный доход – 59,4 %,  неналоговым доходам – 69,0 %.</w:t>
      </w:r>
    </w:p>
    <w:p>
      <w:pPr>
        <w:pStyle w:val="Normal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По расходам районный бюджет исполнен в сумме 379 000,9 тыс. руб. или на 32,8  % к уточненным годовым назначения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Отрасль «Общегосударственные вопросы» профинансирована на 41,2 % , «Национальная оборона»на 50,2 %,«Национальная безопасность и правоохрани-тельная деятельность» на 41,7 %, «Национальная экономика» на 14,6 %,  «Жилищ-но-коммунальное хозяйство» на 25,4 %, «Образование» на 32,6 %, «Культура и кине-матография» на 54,5 %,  «Социальная политика» на 37,2 %, «Физическая культура и спорт» на 15,6 %, «Средства массовой информации»,  на 50,0 %  к уточненным го-довым назначениям.</w:t>
      </w:r>
    </w:p>
    <w:p>
      <w:pPr>
        <w:pStyle w:val="Normal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>Произведены расчеты по межбюджетным трансфертам с бюджетами поселений района в сумме 31 150,6  тыс. руб. или 42,7 % к уточненным годовым бюджетным назначениям.</w:t>
      </w:r>
    </w:p>
    <w:p>
      <w:pPr>
        <w:pStyle w:val="Normal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Кредиторская задолженность  на 01.07.2020  г. составила 15 834,2 тыс. руб., в том числе по бюджетным и автономным учреждениям 10 824,1 тыс.руб.                </w:t>
      </w:r>
    </w:p>
    <w:p>
      <w:pPr>
        <w:pStyle w:val="Normal"/>
        <w:jc w:val="both"/>
        <w:rPr/>
      </w:pPr>
      <w:r>
        <w:rPr>
          <w:szCs w:val="24"/>
        </w:rPr>
        <w:t>Кредиторская задолженность возросла по сравнению с 01.01.2020 г. на 6 312,9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Муниципальный долг на 01.07.2020 года отсутствуе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09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8-17T09:22:00Z</cp:lastPrinted>
  <dcterms:modified xsi:type="dcterms:W3CDTF">2020-08-17T06:24:00Z</dcterms:modified>
  <cp:revision>318</cp:revision>
  <dc:subject>JOГO JARDIM x8?! PORRA! DIA 8 VOTA NГO!</dc:subject>
  <dc:title>                              ЗЕМСКОЕ СОБРАНИЕ</dc:title>
</cp:coreProperties>
</file>